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едания жюри школьного этапа всероссийской олимпиады школьник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суждении призовых мес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едмет  </w:t>
      </w:r>
      <w:r>
        <w:rPr>
          <w:sz w:val="24"/>
          <w:szCs w:val="24"/>
          <w:u w:val="single"/>
        </w:rPr>
        <w:t>географ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25 сентября 2024г.</w: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  <w:u w:val="single"/>
        </w:rPr>
        <w:t>МБОУ Греково - Тимофеевская сош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383"/>
        <w:gridCol w:w="2398"/>
        <w:gridCol w:w="2947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сочка Марина Александро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ВР</w:t>
            </w:r>
          </w:p>
        </w:tc>
      </w:tr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жюр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Людмила Николае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 со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94" w:hanging="0"/>
              <w:jc w:val="center"/>
              <w:rPr/>
            </w:pPr>
            <w:r>
              <w:rPr>
                <w:sz w:val="24"/>
                <w:szCs w:val="24"/>
              </w:rPr>
              <w:t>Руководитель школьного методического объединения учителей естественно-научного  цикла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Светлана Анатолье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 со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210" w:hanging="3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Р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цов Сергей Анатолье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 со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210" w:hanging="3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анцева Елена Александро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 со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210" w:hanging="3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, руководитель кружка «Мой край родной»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чёва Светлана Анатолье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 со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РКСЭ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701"/>
        <w:gridCol w:w="993"/>
        <w:gridCol w:w="1984"/>
        <w:gridCol w:w="1276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участ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л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ипло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ов Михаил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2.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Дарья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а Таисия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мная Анастасия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жюри:                                                                                   /М.А.Парасоч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лены жюри:                                                                                              /Л. Н. Панченко/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/С. А. Красильникова/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/С. А. Борцов/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/С. А. Сычёва/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/Е. А. Буханцева/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51:00Z</dcterms:created>
  <dc:creator>NickOn</dc:creator>
  <dc:description/>
  <cp:keywords/>
  <dc:language>en-US</dc:language>
  <cp:lastModifiedBy>ОЛЬГА</cp:lastModifiedBy>
  <cp:lastPrinted>2024-10-25T13:45:00Z</cp:lastPrinted>
  <dcterms:modified xsi:type="dcterms:W3CDTF">2024-10-25T10:46:00Z</dcterms:modified>
  <cp:revision>11</cp:revision>
  <dc:subject/>
  <dc:title/>
</cp:coreProperties>
</file>