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жюри школьного этапа всероссийской олимпиады школьни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суждении призовых мес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мет </w:t>
      </w:r>
      <w:r>
        <w:rPr>
          <w:sz w:val="24"/>
          <w:szCs w:val="24"/>
          <w:u w:val="single"/>
        </w:rPr>
        <w:t>физическая куль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0 сентября 2024 г.</w:t>
      </w: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u w:val="single"/>
        </w:rPr>
        <w:t>МБОУ Греково-Тимофеевская сош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2268"/>
        <w:gridCol w:w="340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очка Ма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жю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а Ольг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кольного методического объединения учителей начальных классо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а 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ёхин Васил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. образова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 Сергей Юрьн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культур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418"/>
        <w:gridCol w:w="850"/>
        <w:gridCol w:w="2410"/>
        <w:gridCol w:w="1276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участ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фов Султан Эльда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ная Анастасия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анов Богда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1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ев Никита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жюри:                                                                            /М.А.Парасочка /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Члены жюри:                                                                                          /С. А. Красильникова/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С. А. Завода/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/В. Ю. Алёхин/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О.И.Борцова/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/С. Ю. Калинкин/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51:00Z</dcterms:created>
  <dc:creator>NickOn</dc:creator>
  <dc:description/>
  <cp:keywords/>
  <dc:language>en-US</dc:language>
  <cp:lastModifiedBy>ОЛЬГА</cp:lastModifiedBy>
  <cp:lastPrinted>2024-10-21T11:20:00Z</cp:lastPrinted>
  <dcterms:modified xsi:type="dcterms:W3CDTF">2024-10-21T08:20:00Z</dcterms:modified>
  <cp:revision>5</cp:revision>
  <dc:subject/>
  <dc:title/>
</cp:coreProperties>
</file>