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жюри школьного этапа всероссийской олимпиады школь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суждении призовых мес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мет  </w:t>
      </w:r>
      <w:r>
        <w:rPr>
          <w:sz w:val="24"/>
          <w:szCs w:val="24"/>
          <w:u w:val="single"/>
        </w:rPr>
        <w:t>биолог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09 октября 2024 г.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МБОУ Греково - Тимофеев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92"/>
        <w:gridCol w:w="2749"/>
        <w:gridCol w:w="3685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очка Марина Александров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Светлана Анатольев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210" w:hanging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Р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а Любовь Юрьев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а Светлана Алексеев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 со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ностранного языка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сова Марина Васильев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ОУ Греково-Тимофеевская  со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38" w:hanging="0"/>
              <w:jc w:val="center"/>
              <w:rPr>
                <w:sz w:val="24"/>
              </w:rPr>
            </w:pPr>
            <w:r>
              <w:rPr>
                <w:sz w:val="24"/>
              </w:rPr>
              <w:t>Учитель биологии и хим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68"/>
        <w:gridCol w:w="1701"/>
        <w:gridCol w:w="993"/>
        <w:gridCol w:w="1984"/>
        <w:gridCol w:w="1276"/>
        <w:gridCol w:w="141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Таиси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09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Дар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а Вероник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реково-Тимофее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жюри:                                                                              /М. А. Парасочка /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Члены жюри:                                                                                          /С.А. Красильникова/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/Л. Н. Панченко/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/Л. Ю. Борцова/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/С. А. Сердюкова/   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/М. В. Федосова/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51:00Z</dcterms:created>
  <dc:creator>NickOn</dc:creator>
  <dc:description/>
  <cp:keywords/>
  <dc:language>en-US</dc:language>
  <cp:lastModifiedBy>ОЛЬГА</cp:lastModifiedBy>
  <cp:lastPrinted>2024-10-28T08:49:00Z</cp:lastPrinted>
  <dcterms:modified xsi:type="dcterms:W3CDTF">2024-10-28T05:49:00Z</dcterms:modified>
  <cp:revision>25</cp:revision>
  <dc:subject/>
  <dc:title/>
</cp:coreProperties>
</file>