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седания жюри школьного этапа всероссийской олимпиады школьник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исуждении призовых мес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редмет  </w:t>
      </w:r>
      <w:r>
        <w:rPr>
          <w:sz w:val="24"/>
          <w:szCs w:val="24"/>
          <w:u w:val="single"/>
        </w:rPr>
        <w:t>русский язык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23 сентября 2024 г.</w:t>
      </w: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  <w:u w:val="single"/>
        </w:rPr>
        <w:t>МБОУ Греково - Тимофеевская с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09"/>
        <w:gridCol w:w="2552"/>
        <w:gridCol w:w="3543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сть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сочка Мари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сош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ВР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жюр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ьникова Светлан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сош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ВР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моняк Валерия Вита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сош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литературы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ытько Лилия Алекс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сош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школьного методического объединения учителей гуманитарного цикл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цова Ольга Ив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сош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школьного методического объединения учителей начальных классов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дюкова Светлана Алекс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сош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ностранного язык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268"/>
        <w:gridCol w:w="1701"/>
        <w:gridCol w:w="993"/>
        <w:gridCol w:w="1984"/>
        <w:gridCol w:w="1276"/>
        <w:gridCol w:w="1464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участн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алл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иплом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шов Михаил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2.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щенко Дарина Вита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9.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оватченко Иван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16.03.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ачёва Дар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мная Анастасия Вяче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а Таисия Дмит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.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дюкова Вероник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.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ан Михаил Артур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ющенко Улья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.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а Александра Игор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а Алексе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пифанов Иван Олег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.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рцов Владимир Конста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8.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БОУ Греково-Тимофеев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ник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рцов Денис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12.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БОУ Греково-Тимофеев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ник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лиш Елиза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03.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БОУ Греково-Тимофеев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ник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                                                     /М.А.Парасочка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Члены жюри:                                                                                                /С.А.Красильникова/</w:t>
      </w:r>
    </w:p>
    <w:p>
      <w:pPr>
        <w:pStyle w:val="Style17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/Л.А.Лапытько/</w:t>
      </w:r>
    </w:p>
    <w:p>
      <w:pPr>
        <w:pStyle w:val="Style17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/О. И. Борцова/</w:t>
      </w:r>
    </w:p>
    <w:p>
      <w:pPr>
        <w:pStyle w:val="Style17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/С.А.Сердюкова/</w:t>
      </w:r>
    </w:p>
    <w:p>
      <w:pPr>
        <w:pStyle w:val="Style17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/В. В. Шимоняк/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3:51:00Z</dcterms:created>
  <dc:creator>NickOn</dc:creator>
  <dc:description/>
  <cp:keywords/>
  <dc:language>en-US</dc:language>
  <cp:lastModifiedBy>ОЛЬГА</cp:lastModifiedBy>
  <cp:lastPrinted>2024-10-21T12:27:00Z</cp:lastPrinted>
  <dcterms:modified xsi:type="dcterms:W3CDTF">2024-10-21T09:27:00Z</dcterms:modified>
  <cp:revision>33</cp:revision>
  <dc:subject/>
  <dc:title/>
</cp:coreProperties>
</file>